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947044394"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1715292007"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890891779"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